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279" w:hRule="exac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81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Сургутского муниципальн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2" w:hRule="exac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 2025 года                                                                                              № 82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 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>Совета депутатов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Ульт-Ягун от 19 декабря 2024 год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9 «О бюджете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льт-Ягун на 2025 год и на планов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ериод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сельского поселения Ульт-Ягун от 19 декабря 2024 года № 69 «О бюджете сельского поселения Ульт-Ягун на 2025 год и на плановый период 2026 и 2027 годов» (с изм. от 17.02.2025 № 78) следующие изменени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Абзац 1, 2, 3, 4 Пункта 1 изложить в новой редакции: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поселения на 2025 год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- общий объём доходов в сумме 79 681,0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ём расходов в сумме 88 866,9 тыс. рублей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поселения в сумме 9 185,9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Абзац 2 Пункта 9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на 2025 год в сумме 63 425,6 тыс. рублей согласно приложению 5 к настоящему решению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1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1. Утвердить объём бюджетных ассигнований муниципального дорожного  фонда сельского поселения Ульт-Ягун на 2025 год в сумме 6 388,6 тыс. рублей, на 2026 год 4 403,5 тыс. рублей, на 2027 год в сумме 4 576,9 тыс. рублей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1.4. Пункт 14 изложить в новой редакц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4. Утвердить общий объём бюджетных ассигнований, направляемых на исполнение публичных нормативных обязательств на 2025 год в сумме 480,0 тыс. рублей, на 2026 год в сумме 240,0 тыс. рублей, на 2027 год в сумме 240,0 тыс. рублей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я 1, 3, 5, 7, 9, 13 изложить в новой редакции, согласно приложениям 1, 2, 3, 4, 5, 6 к настоящему реш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сельского поселения Ульт-Ягун                                                 М. В. Яковин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361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5-03-21T06:25:00Z</dcterms:modified>
  <cp:revision>257</cp:revision>
  <dc:subject/>
  <dc:title>СОВЕТ ДЕПУТАТОВ</dc:title>
</cp:coreProperties>
</file>